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GARA EUROPEA A PROCEDURA APERTA, PER L’ACQUISIZIONE DI SERVIZI INTEGRATI DI BIBLIOTECA E DI SERVIZI DI SUPPORTO ALL’ARCHIVIO CORRENTE E DI DEPOSITO DEL POLITECNICO DI MILAN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LOTTO ___________ CIG 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Laura Elisabetta Rolla</cp:lastModifiedBy>
  <dcterms:modified xsi:type="dcterms:W3CDTF">2022-02-18T10:36:00Z</dcterms:modified>
  <cp:revision>9</cp:revision>
  <dc:subject/>
  <dc:title>Allegato n</dc:title>
</cp:coreProperties>
</file>