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GARA EUROPEA A PROCEDURA APERTA, PER L’ACQUISIZIONE DI UN “SISTEMA SPERIMENTALE COMPLETO PER SPETTROSCOPIA DI FOTOELETTRONI”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CIG 91057373E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Laura Chiesa</cp:lastModifiedBy>
  <dcterms:modified xsi:type="dcterms:W3CDTF">2022-02-17T14:47:00Z</dcterms:modified>
  <cp:revision>7</cp:revision>
  <dc:subject/>
  <dc:title>Allegato n</dc:title>
</cp:coreProperties>
</file>